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提出書類確認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三戸地区環境整備事務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管 理 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　　　　所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                      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令和６年１０月２８日付けで入札公告のありました業務の提出書類について、確認を申請します。この申請書及び提出書類に記載の事項は、事実に相違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１　業務名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三戸地区クリーンセンター外運転管理業務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確認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/>
        <w:t>令和６年度・令和７年度競争入札参加資格者名簿への登録の有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□　有（受付番号　　　　　　　）　□　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有と記載した場合は確認終了です。無と記載した場合は下記の書類提出して下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３　提出書類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営業所一覧表（別紙様式又は任意様式可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委任状（委任を必要とする場合のみ提出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印鑑証明書の写し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使用印鑑届（別紙様式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商業登記簿謄本の写し又は履歴事項全部証明書の写し（発効日が申請書提出時の直前３カ月以内のもの）</w:t>
      </w:r>
    </w:p>
    <w:p>
      <w:pPr>
        <w:pStyle w:val="Normal"/>
        <w:ind w:left="660" w:hanging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□　財務諸表の写し（直前決算１カ年分のもの）</w:t>
      </w:r>
    </w:p>
    <w:p>
      <w:pPr>
        <w:pStyle w:val="Normal"/>
        <w:ind w:left="660" w:hanging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□　納税証明書の写し（内容については別紙告示を参照）（発効日が申請書提出時の直前３カ月以内のもの。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競争入札参加資格審査申請に伴う誓約書（別紙様式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注１）□欄に✓を入れて提出して下さい。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kern w:val="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52:00Z</dcterms:created>
  <dc:creator/>
  <dc:description/>
  <cp:keywords/>
  <dc:language>en-US</dc:language>
  <cp:lastModifiedBy/>
  <cp:lastPrinted>2021-10-26T13:50:00Z</cp:lastPrinted>
  <dcterms:modified xsi:type="dcterms:W3CDTF">2024-10-25T04:20:00Z</dcterms:modified>
  <cp:revision>6</cp:revision>
  <dc:subject/>
  <dc:title/>
</cp:coreProperties>
</file>